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Что происходит сегодня с Америк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130" w:hanging="0"/>
        <w:rPr>
          <w:i/>
          <w:i/>
          <w:iCs/>
          <w:sz w:val="28"/>
        </w:rPr>
      </w:pPr>
      <w:r>
        <w:rPr>
          <w:i/>
          <w:iCs/>
          <w:sz w:val="28"/>
        </w:rPr>
        <w:t>Образ Америки все более делается в нашем сознании образом страны-агрессора.</w:t>
      </w:r>
    </w:p>
    <w:p>
      <w:pPr>
        <w:pStyle w:val="Normal"/>
        <w:ind w:left="513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очитав заголовок статьи, кто-то может сказать: так ли этот вопрос для нас актуален? Неужели у нас мало собственных проблем и есть время заниматься чужими? Нет, своих проблем у нас по горло, и «Русский Дом» постоянно о них пишет, но дело в том, что одной из них, и далеко не последней, ста</w:t>
        <w:softHyphen/>
        <w:t>новится именно Америка. Не думать о ней, считать, что ее нет, сейчас невозможно. И захочешь о ней забыть, так она сама о се</w:t>
        <w:softHyphen/>
        <w:t>бе напомнит. То она в одностороннем по</w:t>
        <w:softHyphen/>
        <w:t>рядке выходит из договора по ПРО, то бомбит мирное население братской нам Сербии, то не разрешает нам бомбить че</w:t>
        <w:softHyphen/>
        <w:t>ченских бандитов, то провоцирует беспо</w:t>
        <w:softHyphen/>
        <w:t>рядки в союзном нам государстве Бело</w:t>
        <w:softHyphen/>
        <w:t>руссии, то посылает военных советников в находящуюся у нас под боком Грузию, то требует отменить запрет на ввоз к нам не</w:t>
        <w:softHyphen/>
        <w:t>доброкачественных мясных продуктов, то неожиданно поднимает пошлину на по</w:t>
        <w:softHyphen/>
        <w:t>ставки нашей стали, нанося нам милли</w:t>
        <w:softHyphen/>
        <w:t>ардные убытки. Правда, наш Президент считает, что «в этом нет трагедии», но в ду</w:t>
        <w:softHyphen/>
        <w:t>шу закрадывается тревожное ощущение, что нашим завтрашним днем будет распо</w:t>
        <w:softHyphen/>
        <w:t>ряжаться уже не Путин, а Буш. Образ Аме</w:t>
        <w:softHyphen/>
        <w:t>рики все более делается в нашем созна</w:t>
        <w:softHyphen/>
        <w:t>нии образом страны-агрессо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 преувеличение ли это? Что ж, да</w:t>
        <w:softHyphen/>
        <w:t>вайте попробуем взглянуть на дело объек</w:t>
        <w:softHyphen/>
        <w:t>тив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ерем энциклопедический словарь, находим слово «агрессия». Вот как оно оп</w:t>
        <w:softHyphen/>
        <w:t>ределяется: «Понятие современного меж</w:t>
        <w:softHyphen/>
        <w:t>дународного права, которое охватывает незаконное с точки зрения устава ООН применение вооруженной силы одним государством против правительства, тер</w:t>
        <w:softHyphen/>
        <w:t>риториальной независимости или поли</w:t>
        <w:softHyphen/>
        <w:t>тической независимости других госу</w:t>
        <w:softHyphen/>
        <w:t>дарств или народов (наций)». Этого признака уже достаточно, чтобы идентифици</w:t>
        <w:softHyphen/>
        <w:t>ровать Америку как агрессора, так как она начала бомбардировки Югославии и сбро</w:t>
        <w:softHyphen/>
        <w:t>сила Милошевича без согласия ООН. Аппе</w:t>
        <w:softHyphen/>
        <w:t>тит приходит во время еды, и уже в амери</w:t>
        <w:softHyphen/>
        <w:t>канской газете появилось сообщение, что Пентагон планирует свержение еще неко</w:t>
        <w:softHyphen/>
        <w:t>торых правительств, неугодных Вашингто</w:t>
        <w:softHyphen/>
        <w:t>ну. Потом, правда, последовало опровер</w:t>
        <w:softHyphen/>
        <w:t>жение, но мировое сообщество уже спо</w:t>
        <w:softHyphen/>
        <w:t>койнее отнесется к такой акции, когда она произойд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овейшей истории существовала уже страна, для которой международные со</w:t>
        <w:softHyphen/>
        <w:t>глашения были клочком бумаги, - гитле</w:t>
        <w:softHyphen/>
        <w:t>ровская Германия. Порядок, который ут</w:t>
        <w:softHyphen/>
        <w:t>вердился там после 1933 года, получил на</w:t>
        <w:softHyphen/>
        <w:t>звание фашизма и стал обозначать опре</w:t>
        <w:softHyphen/>
        <w:t>деленный тип жизнеустроения, схожий с тем, какой Аристотель именовал «охлокра</w:t>
        <w:softHyphen/>
        <w:t>тией» - диктатом толпы. В чем же заключа</w:t>
        <w:softHyphen/>
        <w:t>ется суть этой формы общественного бы</w:t>
        <w:softHyphen/>
        <w:t>тия и имеет ли она место в нынешних Со</w:t>
        <w:softHyphen/>
        <w:t>единенных Штатах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начала о некоторых внешних анало</w:t>
        <w:softHyphen/>
        <w:t>гиях. Власть Гитлера сильно укрепилась после поджога рейхстага (1933); авторитет Буша сильно возрос после протаранива-ния Торгового Центра (2001). И тот и дру</w:t>
        <w:softHyphen/>
        <w:t>гой благодаря этим чрезвычайным проис</w:t>
        <w:softHyphen/>
        <w:t>шествиям стали в глазах граждан народны</w:t>
        <w:softHyphen/>
        <w:t>ми мстителями, которых надо наделить широкими полномочиями. Гитлеру это позволило нацелить национальную эконо</w:t>
        <w:softHyphen/>
        <w:t>мику на создание могучей военной маши</w:t>
        <w:softHyphen/>
        <w:t>ны - вермахта, Бушу - направить в сенат проект рекордного за всю историю чело</w:t>
        <w:softHyphen/>
        <w:t>вечества военного бюджета, который на</w:t>
        <w:softHyphen/>
        <w:t>верняка будет утвержден, ибо трудно пред</w:t>
        <w:softHyphen/>
        <w:t>ставить, чтобы кто-то из «народных из</w:t>
        <w:softHyphen/>
        <w:t>бранников» осмелился теперь проголосо</w:t>
        <w:softHyphen/>
        <w:t>вать против. Присоединение Австрии и за</w:t>
        <w:softHyphen/>
        <w:t>хват Чехословакии немцами произошли через пять лет после поджога рейхстага; вторжение американской армии в какую-либо из стран, образующих, по мнению Буша, «ось зла», судя по всему, тоже будет осуществлено около 2006 года - оставше</w:t>
        <w:softHyphen/>
        <w:t>гося времени как раз хватит для психоло</w:t>
        <w:softHyphen/>
        <w:t>гической подготовки. И еще одна любо</w:t>
        <w:softHyphen/>
        <w:t>пытная параллель: нацисты несли Европе «новый порядок», американцы намерены установить «новый мировой порядок» - то же самое, только масштаб глобальный.</w:t>
      </w:r>
    </w:p>
    <w:p>
      <w:pPr>
        <w:pStyle w:val="TextBodyIndent"/>
        <w:ind w:firstLine="720"/>
        <w:rPr/>
      </w:pPr>
      <w:r>
        <w:rPr/>
        <w:t>Тот формальный признак, по которому легко опознать указанную выше политиче</w:t>
        <w:softHyphen/>
        <w:t>скую форму, - полное пренебрежение международным правом и заключенными с другими странами договорами и согла</w:t>
        <w:softHyphen/>
        <w:t>шениями - есть не что иное, как следствие непоколебимого ощущения своей право</w:t>
        <w:softHyphen/>
        <w:t>ты. «Мы не обязаны подчиняться какому-либо внешнему правопорядку, поскольку сами являемся первоисточником и послед</w:t>
        <w:softHyphen/>
        <w:t>ним оправданием всякого права» - вот та мысль, которая стоит за этим ощущением. Она лишь льстит самолюбию граждан и сильно их воодушевля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перь спросим себя: от чего зависит, какой вид всеобщего воодушевления уста</w:t>
        <w:softHyphen/>
        <w:t>навливается в этом случае в обществе? От того, на какой основе это воодушевление возникает. В одном случае людей может вдохновить нечто внешнее по отношению к ним и более высокое, чем они сами: не</w:t>
        <w:softHyphen/>
        <w:t>кий формулируемый в объективных кате</w:t>
        <w:softHyphen/>
        <w:t>гориях идеал - например, религиозный или историко-философский, достижение которого требует служения, отказа от лич</w:t>
        <w:softHyphen/>
        <w:t>ного эгоизма, самопожертвования. Здесь энтузиазм не перейдет в безумие, ибо если общая цель действительно является высо</w:t>
        <w:softHyphen/>
        <w:t>кой и благородной, то приближение к ней только добавит народу мудрости, а если она ложная, то это рано или поздно выле</w:t>
        <w:softHyphen/>
        <w:t>зет наружу, и энтузиазм пойдет на убыль. А вот когда толпа проникается чувством сво</w:t>
        <w:softHyphen/>
        <w:t>ей непогрешимости исключительно благо</w:t>
        <w:softHyphen/>
        <w:t>даря самоподбадриванию, которое имеет свойство идти вразнос, это кончается по</w:t>
        <w:softHyphen/>
        <w:t>терей чувства реаль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Германии тридцатых годов всеобщее воодушевление возникло на базе чистого самоподбадривания, но поскольку его де</w:t>
        <w:softHyphen/>
        <w:t>виз был «немцы - высшая раса», там было обязательным уважение к немецкой куль</w:t>
        <w:softHyphen/>
        <w:t>туре, которую предполагалось сохранять и развивать, поэтому при нацистах было до</w:t>
        <w:softHyphen/>
        <w:t>статочно хорошее изобразительное искус</w:t>
        <w:softHyphen/>
        <w:t>ство и достаточно хорошая музыка. Что же касается современной Америки, то ее на</w:t>
        <w:softHyphen/>
        <w:t>селение сплачивается на базе совсем при</w:t>
        <w:softHyphen/>
        <w:t>митивной идеи: «мы сильнее всех!». Здесь уже творческого начала нет и в помине, так что Америка на наших глазах превра</w:t>
        <w:softHyphen/>
        <w:t>щается в культурную пустын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плотившаяся в едином порыве масса... А откуда эта масса, собственно говоря, бе</w:t>
        <w:softHyphen/>
        <w:t>рется в тоталитарном государстве? Это лю</w:t>
        <w:softHyphen/>
        <w:t>ди, которые существовали и прежде, но не играли в политической жизни общества никакой роли. Охлократия всегда есть вы</w:t>
        <w:softHyphen/>
        <w:t>ход на авансцену вчерашних маргиналов, которые недавно были ничем, а теперь становятся всем, и это одно уже наполняет их восторгом и заставляет во всю силу сво</w:t>
        <w:softHyphen/>
        <w:t>их луженых глоток скандировать славо</w:t>
        <w:softHyphen/>
        <w:t>словия вождю, который вытащил их из не</w:t>
        <w:softHyphen/>
        <w:t>бытия, а заодно и самим себе. Такими об</w:t>
        <w:softHyphen/>
        <w:t>ретшими голос безгласными были у нас в двадцатые и тридцатые годы пролетарии, деревенская беднота и «социально близ</w:t>
        <w:softHyphen/>
        <w:t>кие» к ним урки, а в нацистской Германии - пресловутые «немецкие лавочники», ли</w:t>
        <w:softHyphen/>
        <w:t>шенные социальной значимости унизи</w:t>
        <w:softHyphen/>
        <w:t>тельным Версальским договором и засиль</w:t>
        <w:softHyphen/>
        <w:t>ем евреев, занявших их сословную нишу А что сказать об Америк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е тоталитаризация была подготовлена еще в конце шестидесятых, когда там про</w:t>
        <w:softHyphen/>
        <w:t>изошли два важнейших события: «сексуаль</w:t>
        <w:softHyphen/>
        <w:t>ная революция», отцом которой считается доктор Кинзи, и превращение негров, а за</w:t>
        <w:softHyphen/>
        <w:t>тем и всех «цветных» из дискриминируе</w:t>
        <w:softHyphen/>
        <w:t>мой группы населения в привилегирован</w:t>
        <w:softHyphen/>
        <w:t>ную, ставшее результатом кипучей деятель</w:t>
        <w:softHyphen/>
        <w:t>ности доктора Мартина Лютера Кинга. Это был настоящий тектонический сдвиг, зна</w:t>
        <w:softHyphen/>
        <w:t>чение которого до нас до сих пор еще не дошло. Мы по инерции думаем, что Амери</w:t>
        <w:softHyphen/>
        <w:t>ка - страна Чарли Чаплина, Уолта Диснея и Лайнуса Полинга, а там зародилась и рас</w:t>
        <w:softHyphen/>
        <w:t>цвела совершенно новая цивилизация, сме</w:t>
        <w:softHyphen/>
        <w:t>нившая ту, начало которой Арнольд Тойнби относил к эпохе Карла Великого и назы</w:t>
        <w:softHyphen/>
        <w:t>вал ее «западным обществом». Это общест</w:t>
        <w:softHyphen/>
        <w:t>во в Америке конца XX века сошло в моги</w:t>
        <w:softHyphen/>
        <w:t>лу, и в нее вбит осиновый кол. Нынешний культурно-исторический тип, заявивший о себе в Соединенных Штатах, совсем дру</w:t>
        <w:softHyphen/>
        <w:t>гой, и он чрезвычайно благоприятен для распространения там шовинизма. Всевоз</w:t>
        <w:softHyphen/>
        <w:t>можные меньшинства - этнические, рели</w:t>
        <w:softHyphen/>
        <w:t>гиозные, сексуальные и прочие, - в союзе с феминистками, колдунами и колдуньями, полууголовниками и разного рода демаго</w:t>
        <w:softHyphen/>
        <w:t>гами и циниками образовали активное большинство, перед которым дрогнули средства массовой информации, а затем и руководимое ими общественное мнение. Теперь поставить негритянке двойку в Аме</w:t>
        <w:softHyphen/>
        <w:t>рике просто опасно: тебя обвинят в расиз</w:t>
        <w:softHyphen/>
        <w:t>ме и сексизме и могут уволить с работы. Этот моральный террор плебеев, внезапно превратившихся в патрициев, оказывает давление и на Белый дом, и Буш капитули</w:t>
        <w:softHyphen/>
        <w:t>ровал перед ним. Более того, в погоне за популярностью он заигрывает с массой, выступая с речами с позиции силы и само</w:t>
        <w:softHyphen/>
        <w:t>любования, еще более разжигающими зве</w:t>
        <w:softHyphen/>
        <w:t>здно-полосатую эйфор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в с аналогии, ею и закончим. Глав</w:t>
        <w:softHyphen/>
        <w:t>ным уроком Второй мировой войны дол</w:t>
        <w:softHyphen/>
        <w:t>жен быть тот вывод, что умиротворение аг</w:t>
        <w:softHyphen/>
        <w:t>рессора не только бесполезно, но и губи</w:t>
        <w:softHyphen/>
        <w:t>тельно, ибо от этого он еще больше нагле</w:t>
        <w:softHyphen/>
        <w:t>ет. Но, кажется, урок этот прошел даром. Сегодня и Западная Европа и, к сожалению, Россия пытаются умиротворить Америку, деликатно намекая ей на то, что не только она имеет право на существование в этом мире. Но такая мягкотелость приведет лишь к одному: «новый порядок» нацистов скоро покажется нам разминкой перед «новым мировым порядком» Америки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Виктор Николаевич ТРОСТНИКОВ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3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57:00Z</dcterms:created>
  <dc:creator>721С</dc:creator>
  <dc:description/>
  <dc:language>en-US</dc:language>
  <cp:lastModifiedBy>721С</cp:lastModifiedBy>
  <dcterms:modified xsi:type="dcterms:W3CDTF">2002-04-28T15:13:00Z</dcterms:modified>
  <cp:revision>3</cp:revision>
  <dc:subject/>
  <dc:title/>
</cp:coreProperties>
</file>