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усское слово и русское знам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left="4455" w:firstLine="720"/>
        <w:rPr>
          <w:sz w:val="28"/>
        </w:rPr>
      </w:pPr>
      <w:r>
        <w:rPr>
          <w:sz w:val="28"/>
        </w:rPr>
        <w:t>Через века звучит призыв к нам, по</w:t>
        <w:softHyphen/>
        <w:t>томкам: «Мужайся, стой, крепись и одо</w:t>
        <w:softHyphen/>
        <w:t>лей!» И нынешние патриоты России сво</w:t>
        <w:softHyphen/>
        <w:t>ей главной, первоочередной задачей ста</w:t>
        <w:softHyphen/>
        <w:t>вят именно одоление смут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оя думская деятельность по за</w:t>
        <w:softHyphen/>
        <w:t>щите прав соотечественников привела ме</w:t>
        <w:softHyphen/>
        <w:t>ня в Брянскую область - известный парти</w:t>
        <w:softHyphen/>
        <w:t>занский край. С первых шагов, с первых знакомств я ощутил какую-то мистичес</w:t>
        <w:softHyphen/>
        <w:t>кую, уходящую корнями в прошлое связь этой славной русской земли с моей род</w:t>
        <w:softHyphen/>
        <w:t>ной Псковщиной, причем связь не матери</w:t>
        <w:softHyphen/>
        <w:t>альную, а духовную, исконно русскую А уже позже, после встреч с замечательным человеком - Гамолиным Владимиром Да</w:t>
        <w:softHyphen/>
        <w:t>ниловичем, хранителем Дома-музея вели</w:t>
        <w:softHyphen/>
        <w:t>кого русского поэта Федора Ивановича Тютчева, я понял истоки этого явл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судите сами - героический эпос русского народа «Слово о полку Игореве» был рожден на Брянской земле, как при</w:t>
        <w:softHyphen/>
        <w:t>зыв к единению Руси, как укор князьям-раскольникам, как завет будущим поколе</w:t>
        <w:softHyphen/>
        <w:t>ниям «русский русского не обидь», спасе</w:t>
        <w:softHyphen/>
        <w:t>ние русских в единстве и взаимовыручке. Казалось, что «Слово» потеряно навсегда. Кто же его сохранил для потомков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 сохранил его и принял историчес</w:t>
        <w:softHyphen/>
        <w:t>кую эстафету вольный город Псков. Древ</w:t>
        <w:softHyphen/>
        <w:t>ний список был найден в одном из псков</w:t>
        <w:softHyphen/>
        <w:t>ских монастырей в 1796 году АИ. Муси</w:t>
        <w:softHyphen/>
        <w:t>ным-Пушкиным, а первое печатное изда</w:t>
        <w:softHyphen/>
        <w:t>ние осуществлено им в 1800 году. И это от</w:t>
        <w:softHyphen/>
        <w:t>крытие чудом сохраненного списка «Сло</w:t>
        <w:softHyphen/>
        <w:t>ва» является национальным подвигом. Оно призвано спасти Россию и в годы нынеш</w:t>
        <w:softHyphen/>
        <w:t>ней Смуты. Хотя именно сейчас вновь про</w:t>
        <w:softHyphen/>
        <w:t>тив «Слова» начались гонения ненавистни</w:t>
        <w:softHyphen/>
        <w:t>ков России. «Слово о полку Игореве» те</w:t>
        <w:softHyphen/>
        <w:t>перь отсутствует в книжных магазинах России, в пятитомной энциклопедии, вы</w:t>
        <w:softHyphen/>
        <w:t>шедшей в 1995 году, оно признается всего лишь памятником русской письменности, а не героическим эпосом русского народа - содержательным заветом потомка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 опять удивительная связь Псков</w:t>
        <w:softHyphen/>
        <w:t>ской и Брянской земли. Пушкин - истин</w:t>
        <w:softHyphen/>
        <w:t>ный патриот России, чей прах покоится во Псковской земле, дал ход в большую поэзию молодому поэту - Федору Тютче</w:t>
        <w:softHyphen/>
        <w:t>ву, тесно связанному с Брянской земл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едор Иванович Тютчев, русский дип</w:t>
        <w:softHyphen/>
        <w:t>ломат, проживший более двадцати лет в Европе и прекрасно знавший ее нравы, оставил пророческие стихи потомкам. Написанные в 1863 году, как они актуаль</w:t>
        <w:softHyphen/>
        <w:t>но звучат сегодня, как набат:</w:t>
      </w:r>
    </w:p>
    <w:p>
      <w:pPr>
        <w:pStyle w:val="2"/>
        <w:rPr/>
      </w:pPr>
      <w:r>
        <w:rPr/>
        <w:t xml:space="preserve">О край родной! - такого ополченъя </w:t>
        <w:br/>
        <w:t>Мир не видал с первоначальных дней…</w:t>
        <w:br/>
        <w:t xml:space="preserve">Велико, знать, о Русь, твое значенье! </w:t>
        <w:br/>
        <w:t>Мужайся, стой, крепись и одолей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Через века звучит призыв к нам, по</w:t>
        <w:softHyphen/>
        <w:t>томкам: «Мужайся, стой, крепись и одо</w:t>
        <w:softHyphen/>
        <w:t>лей!» И нынешние патриоты России сво</w:t>
        <w:softHyphen/>
        <w:t>ей главной, первоочередной задачей ста</w:t>
        <w:softHyphen/>
        <w:t>вят именно одоление смут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эт-пророк через века общается со своим народом:</w:t>
      </w:r>
    </w:p>
    <w:p>
      <w:pPr>
        <w:pStyle w:val="TextBody"/>
        <w:rPr>
          <w:i/>
          <w:i/>
          <w:iCs w:val="false"/>
        </w:rPr>
      </w:pPr>
      <w:r>
        <w:rPr>
          <w:i/>
          <w:iCs w:val="false"/>
        </w:rPr>
        <w:t xml:space="preserve">Не изменяй себе, великая Россия! </w:t>
        <w:br/>
        <w:t xml:space="preserve">Не верь, не верь чужим, родимый край, </w:t>
        <w:br/>
        <w:t xml:space="preserve">Их ложной мудрости иль наглым их обманам, </w:t>
        <w:br/>
        <w:t xml:space="preserve">И, как святой Кирилл, и ты не покидай </w:t>
        <w:br/>
        <w:t>Великого служения славянам.</w:t>
      </w:r>
    </w:p>
    <w:p>
      <w:pPr>
        <w:pStyle w:val="3"/>
        <w:rPr/>
      </w:pPr>
      <w:r>
        <w:rPr/>
        <w:t>Обращается Тютчев через века и к тем, кто постоянно твердит и убеждает наш народ, что мы страна сугубо европей</w:t>
        <w:softHyphen/>
        <w:t>ская, что Запад нам поможет. Он пишет нашим либералам:</w:t>
      </w:r>
    </w:p>
    <w:p>
      <w:pPr>
        <w:pStyle w:val="Normal"/>
        <w:ind w:hanging="0"/>
        <w:jc w:val="left"/>
        <w:rPr>
          <w:i/>
          <w:i/>
          <w:sz w:val="28"/>
        </w:rPr>
      </w:pPr>
      <w:r>
        <w:rPr>
          <w:i/>
          <w:sz w:val="28"/>
        </w:rPr>
        <w:t xml:space="preserve">Как перед ней ни гнитесь, господа, </w:t>
        <w:br/>
        <w:t>Вам не снискать признанья от Европы:</w:t>
      </w:r>
    </w:p>
    <w:p>
      <w:pPr>
        <w:pStyle w:val="Normal"/>
        <w:ind w:hanging="0"/>
        <w:jc w:val="left"/>
        <w:rPr>
          <w:i/>
          <w:i/>
          <w:sz w:val="28"/>
        </w:rPr>
      </w:pPr>
      <w:r>
        <w:rPr>
          <w:i/>
          <w:sz w:val="28"/>
        </w:rPr>
        <w:t xml:space="preserve">В ее глазах вы будете всегда </w:t>
        <w:br/>
        <w:t>Не слуги просвещенья, а холопы.</w:t>
      </w:r>
    </w:p>
    <w:p>
      <w:pPr>
        <w:pStyle w:val="Normal"/>
        <w:ind w:firstLine="720"/>
        <w:jc w:val="left"/>
        <w:rPr/>
      </w:pPr>
      <w:r>
        <w:rPr>
          <w:iCs/>
          <w:sz w:val="28"/>
        </w:rPr>
        <w:t>Тютчев, человек, который двадцать лет прожил в Европе, глубоко знал нравы, обычаи, характер и вообще истинную суть европейцев и</w:t>
      </w:r>
      <w:r>
        <w:rPr>
          <w:sz w:val="28"/>
        </w:rPr>
        <w:t xml:space="preserve"> их отношение к Рос</w:t>
        <w:softHyphen/>
        <w:t>сии, предупреждает потомков:</w:t>
      </w:r>
    </w:p>
    <w:p>
      <w:pPr>
        <w:pStyle w:val="21"/>
        <w:rPr/>
      </w:pPr>
      <w:r>
        <w:rPr/>
        <w:t>Давно на почве европейской,</w:t>
        <w:br/>
        <w:t xml:space="preserve">Где ложь так пышно разрослась, </w:t>
        <w:br/>
        <w:t xml:space="preserve">Давно наукой фарисейской </w:t>
        <w:br/>
        <w:t>Двойная правда создалась:</w:t>
      </w:r>
    </w:p>
    <w:p>
      <w:pPr>
        <w:pStyle w:val="Normal"/>
        <w:ind w:hanging="0"/>
        <w:jc w:val="left"/>
        <w:rPr>
          <w:i/>
          <w:i/>
          <w:sz w:val="28"/>
        </w:rPr>
      </w:pPr>
      <w:r>
        <w:rPr>
          <w:i/>
          <w:sz w:val="28"/>
        </w:rPr>
        <w:t>Для них - закон и равноправность,</w:t>
        <w:br/>
        <w:t xml:space="preserve"> Для нас - насилье и обман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 разве это не характеристика Ельци</w:t>
        <w:softHyphen/>
        <w:t>ну:</w:t>
      </w:r>
    </w:p>
    <w:p>
      <w:pPr>
        <w:pStyle w:val="21"/>
        <w:rPr>
          <w:i w:val="false"/>
          <w:i w:val="false"/>
        </w:rPr>
      </w:pPr>
      <w:r>
        <w:rPr/>
        <w:t>Не Богу ты служил и не России:</w:t>
        <w:br/>
        <w:t xml:space="preserve">Служил лишь суете своей, </w:t>
        <w:br/>
        <w:t>И все дела твои, и добрые и злые, -</w:t>
        <w:br/>
        <w:t xml:space="preserve">Все было ложь в тебе, все призраки </w:t>
      </w:r>
      <w:r>
        <w:rPr>
          <w:i w:val="false"/>
        </w:rPr>
        <w:t>пустые –</w:t>
        <w:br/>
      </w:r>
      <w:r>
        <w:rPr>
          <w:iCs/>
        </w:rPr>
        <w:t>Ты был не царь, а лицедей.</w:t>
      </w:r>
    </w:p>
    <w:p>
      <w:pPr>
        <w:pStyle w:val="Normal"/>
        <w:ind w:firstLine="720"/>
        <w:jc w:val="left"/>
        <w:rPr/>
      </w:pPr>
      <w:r>
        <w:rPr>
          <w:sz w:val="28"/>
        </w:rPr>
        <w:t>Тютчев Федор Иванович, русский че</w:t>
        <w:softHyphen/>
        <w:t>ловек, дипломат-государственник, поэт-пророк, предвидит одоление смуты и го</w:t>
        <w:softHyphen/>
        <w:t xml:space="preserve">ворит, что поможет этому знамя и слово: </w:t>
        <w:br/>
      </w:r>
      <w:r>
        <w:rPr>
          <w:i/>
          <w:sz w:val="28"/>
        </w:rPr>
        <w:t xml:space="preserve">В кровавую бурю, сквозь бранное пламя, </w:t>
        <w:br/>
        <w:t xml:space="preserve">Предтеча спасенья - русское Знамя </w:t>
        <w:br/>
        <w:t xml:space="preserve">К бессмертной победе тебя провело. </w:t>
        <w:br/>
        <w:t xml:space="preserve">Так диво ль, что в память союза святого </w:t>
        <w:br/>
        <w:t xml:space="preserve">За Знаменем русским и русское Слово </w:t>
        <w:br/>
        <w:t>К тебе, как родное к родному, пришло?</w:t>
      </w:r>
    </w:p>
    <w:p>
      <w:pPr>
        <w:pStyle w:val="Normal"/>
        <w:ind w:firstLine="720"/>
        <w:jc w:val="left"/>
        <w:rPr>
          <w:i/>
          <w:i/>
          <w:sz w:val="28"/>
        </w:rPr>
      </w:pPr>
      <w:r>
        <w:rPr>
          <w:i/>
          <w:sz w:val="28"/>
        </w:rPr>
        <w:t>*  *  *</w:t>
      </w:r>
    </w:p>
    <w:p>
      <w:pPr>
        <w:pStyle w:val="Normal"/>
        <w:ind w:firstLine="72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hanging="0"/>
        <w:jc w:val="left"/>
        <w:rPr>
          <w:i/>
          <w:i/>
          <w:sz w:val="28"/>
        </w:rPr>
      </w:pPr>
      <w:r>
        <w:rPr>
          <w:i/>
          <w:sz w:val="28"/>
        </w:rPr>
        <w:t xml:space="preserve">Вставай же, Русь! Уж близок час! </w:t>
        <w:br/>
        <w:t>Вставай, Христовой службы ради!</w:t>
      </w:r>
    </w:p>
    <w:p>
      <w:pPr>
        <w:pStyle w:val="Normal"/>
        <w:ind w:hanging="0"/>
        <w:jc w:val="left"/>
        <w:rPr/>
      </w:pPr>
      <w:r>
        <w:rPr>
          <w:i/>
          <w:sz w:val="28"/>
        </w:rPr>
        <w:t>…………………………………………</w:t>
      </w:r>
      <w:r>
        <w:rPr>
          <w:i/>
          <w:sz w:val="28"/>
        </w:rPr>
        <w:t>.</w:t>
      </w:r>
    </w:p>
    <w:p>
      <w:pPr>
        <w:pStyle w:val="Normal"/>
        <w:ind w:hanging="0"/>
        <w:jc w:val="left"/>
        <w:rPr>
          <w:i/>
          <w:i/>
          <w:sz w:val="28"/>
        </w:rPr>
      </w:pPr>
      <w:r>
        <w:rPr>
          <w:i/>
          <w:sz w:val="28"/>
        </w:rPr>
        <w:t>Вставай, мужайся, ополчися!</w:t>
      </w:r>
    </w:p>
    <w:p>
      <w:pPr>
        <w:pStyle w:val="Normal"/>
        <w:ind w:hanging="0"/>
        <w:jc w:val="left"/>
        <w:rPr>
          <w:i/>
          <w:i/>
          <w:sz w:val="28"/>
        </w:rPr>
      </w:pPr>
      <w:r>
        <w:rPr>
          <w:i/>
          <w:sz w:val="28"/>
        </w:rPr>
        <w:t>……………………………………</w:t>
      </w:r>
    </w:p>
    <w:p>
      <w:pPr>
        <w:pStyle w:val="Normal"/>
        <w:ind w:hanging="0"/>
        <w:jc w:val="left"/>
        <w:rPr/>
      </w:pPr>
      <w:r>
        <w:rPr>
          <w:i/>
          <w:sz w:val="28"/>
        </w:rPr>
        <w:t xml:space="preserve">В доспехи веры грудь одень, </w:t>
        <w:br/>
        <w:t xml:space="preserve">И с Богом, исполин державный!.. </w:t>
        <w:br/>
        <w:t xml:space="preserve">О Русь, велик грядущий день, </w:t>
        <w:br/>
        <w:t>Вселенский день и православный</w:t>
      </w:r>
      <w:r>
        <w:rPr>
          <w:iCs/>
          <w:sz w:val="28"/>
        </w:rPr>
        <w:t>!</w:t>
      </w:r>
    </w:p>
    <w:p>
      <w:pPr>
        <w:pStyle w:val="Normal"/>
        <w:ind w:left="1440" w:hanging="0"/>
        <w:jc w:val="left"/>
        <w:rPr/>
      </w:pPr>
      <w:r>
        <w:rPr>
          <w:iCs/>
          <w:sz w:val="28"/>
        </w:rPr>
        <w:br/>
      </w:r>
      <w:r>
        <w:rPr>
          <w:i/>
          <w:sz w:val="28"/>
        </w:rPr>
        <w:t>*  *  *</w:t>
      </w:r>
    </w:p>
    <w:p>
      <w:pPr>
        <w:pStyle w:val="Normal"/>
        <w:ind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оотечественники! Брянские, псков</w:t>
        <w:softHyphen/>
        <w:t>ские и другие русские люди! Верьте в по</w:t>
        <w:softHyphen/>
        <w:t>беду и славное будущее России. Вспоми</w:t>
        <w:softHyphen/>
        <w:t>найте тютчевские строки:</w:t>
      </w:r>
    </w:p>
    <w:p>
      <w:pPr>
        <w:pStyle w:val="21"/>
        <w:rPr/>
      </w:pPr>
      <w:r>
        <w:rPr/>
        <w:t xml:space="preserve">Умом Россию не понять, </w:t>
        <w:br/>
        <w:t>Аршином общим не измерить:</w:t>
      </w:r>
    </w:p>
    <w:p>
      <w:pPr>
        <w:pStyle w:val="Normal"/>
        <w:ind w:hanging="0"/>
        <w:jc w:val="left"/>
        <w:rPr>
          <w:i/>
          <w:i/>
          <w:sz w:val="28"/>
        </w:rPr>
      </w:pPr>
      <w:r>
        <w:rPr>
          <w:i/>
          <w:sz w:val="28"/>
        </w:rPr>
        <w:t>У ней особенная стать –</w:t>
      </w:r>
    </w:p>
    <w:p>
      <w:pPr>
        <w:pStyle w:val="Normal"/>
        <w:ind w:hanging="0"/>
        <w:jc w:val="left"/>
        <w:rPr>
          <w:i/>
          <w:i/>
          <w:sz w:val="28"/>
        </w:rPr>
      </w:pPr>
      <w:r>
        <w:rPr>
          <w:i/>
          <w:sz w:val="28"/>
        </w:rPr>
        <w:t>В Россию можно только верить.</w:t>
      </w:r>
    </w:p>
    <w:p>
      <w:pPr>
        <w:pStyle w:val="Normal"/>
        <w:ind w:firstLine="720"/>
        <w:jc w:val="left"/>
        <w:rPr>
          <w:iCs/>
          <w:sz w:val="28"/>
        </w:rPr>
      </w:pPr>
      <w:r>
        <w:rPr>
          <w:iCs/>
          <w:sz w:val="28"/>
        </w:rPr>
        <w:t>Русское слово и русское знамя обяза</w:t>
        <w:softHyphen/>
        <w:t>тельно приведут наш народ к победе.</w:t>
      </w:r>
    </w:p>
    <w:p>
      <w:pPr>
        <w:pStyle w:val="Normal"/>
        <w:ind w:firstLine="720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/>
      </w:pPr>
      <w:r>
        <w:rPr/>
        <w:t>Владимир Степанович НИКИТИН, депутат Государственной Думы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1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55"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left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ind w:hanging="0"/>
      <w:jc w:val="left"/>
    </w:pPr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7:24:00Z</dcterms:created>
  <dc:creator>721</dc:creator>
  <dc:description/>
  <dc:language>en-US</dc:language>
  <cp:lastModifiedBy>721</cp:lastModifiedBy>
  <dcterms:modified xsi:type="dcterms:W3CDTF">2002-04-27T17:37:00Z</dcterms:modified>
  <cp:revision>2</cp:revision>
  <dc:subject/>
  <dc:title/>
</cp:coreProperties>
</file>