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00"/>
        <w:rPr/>
      </w:pPr>
      <w:r>
        <w:rPr/>
        <w:t>ВЕСЕЛЫЙ МИФ О НЕСЧАСТНОЙ СУДЬ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прос: Что нас ожидает в 2010 году? Президент: Все мы будем счастливы.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Большинство граждан сегодняшней России глубоко несчастны. Несчастливы в семье - число разводов примерно равно числу вновь зарегистрированных браков, а число сирот (при живых родителях) превы</w:t>
        <w:softHyphen/>
        <w:t>шает послевоенный уровен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счастливы в труде - целые профес</w:t>
        <w:softHyphen/>
        <w:t>сиональные группы не востребованы. Мил</w:t>
        <w:softHyphen/>
        <w:t>лионы людей вынуждены заниматься край</w:t>
        <w:softHyphen/>
        <w:t>не непрестижным трудом, не соответствую</w:t>
        <w:softHyphen/>
        <w:t>щим их образованию и склонностя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счастливы в духовной жизни, по</w:t>
        <w:softHyphen/>
        <w:t>скольку не видят в окружающей повседнев</w:t>
        <w:softHyphen/>
        <w:t>ности ничего возвышенного, что придава</w:t>
        <w:softHyphen/>
        <w:t>ло бы жизни какой-то смыс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ша общая беда в том, что ясное ощу</w:t>
        <w:softHyphen/>
        <w:t>щение несчастья более всего касается лишь старшего поколения. Да и у того последние годы перед гробовой доской опошлены те</w:t>
        <w:softHyphen/>
        <w:t>левизионным развратом, который стано</w:t>
        <w:softHyphen/>
        <w:t>вится последним впечатлением. Не дети и внуки, не ветеранская слава, не гордость за страну, а только этот всеобщий наркотик. Советские люди так хотели личного счас</w:t>
        <w:softHyphen/>
        <w:t>тья, что почти поголовно согласились на масштабный эксперимент - разрушение государства и игру в наперстки с мошенни</w:t>
        <w:softHyphen/>
        <w:t>ками, предложившими поделить общенаци</w:t>
        <w:softHyphen/>
        <w:t>ональное достояние. Мошенники, разуме</w:t>
        <w:softHyphen/>
        <w:t xml:space="preserve">ется, выиграли и заказали беспрерывный </w:t>
      </w:r>
      <w:r>
        <w:rPr>
          <w:iCs/>
          <w:sz w:val="28"/>
        </w:rPr>
        <w:t>праздник,</w:t>
      </w:r>
      <w:r>
        <w:rPr>
          <w:sz w:val="28"/>
        </w:rPr>
        <w:t xml:space="preserve"> который всюду можно наблю</w:t>
        <w:softHyphen/>
        <w:t>дать, но попасть почти нереальн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м все время показывают везунчиков - то какие-то сумасшедшие призы во всена</w:t>
        <w:softHyphen/>
        <w:t>родно полюбившихся шоу, то астрономи</w:t>
        <w:softHyphen/>
        <w:t>ческие суммы лотерейных выигрышей, то спор за миллион, то «Алчность» как естест</w:t>
        <w:softHyphen/>
        <w:t>венное проявление человеческой натуры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«Повезет, обязательно повезет!», - вдалбли</w:t>
        <w:softHyphen/>
        <w:t>вают в головы жителей нищей страны, где больше всего повезло жуликам, изменни</w:t>
        <w:softHyphen/>
        <w:t>кам и наглому ворью первым поспевшим к растаскиванию имущества под предлогом, что «все разрешено, что не запрещен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о ведь не повезет! Рассудок должен сказать: «Бессмысленно надеяться на везе</w:t>
        <w:softHyphen/>
        <w:t xml:space="preserve">ние. Надо работать, жить и не верить этим сказкам, которые лезут в глаза, А там - как Бог даст». Но рассудок молчит, а </w:t>
      </w:r>
      <w:r>
        <w:rPr>
          <w:iCs/>
          <w:sz w:val="28"/>
        </w:rPr>
        <w:t>праздник и торжество пьянства, всякого рода невоз</w:t>
        <w:softHyphen/>
        <w:t>держания и бесстыдства,</w:t>
      </w:r>
      <w:r>
        <w:rPr>
          <w:sz w:val="28"/>
        </w:rPr>
        <w:t xml:space="preserve"> по слову Иоанна Златоуста, втягивает в себя новые и новые поколения, превращая их в безумную толпу, в социальную труху, которой набита госу</w:t>
        <w:softHyphen/>
        <w:t>дарственная оболочка. Конечно, на этом празднике везенья могут присутствовать ужасы наших дней, но они здесь ненату</w:t>
        <w:softHyphen/>
        <w:t>ральны и скорее говорят о том, что вся жизнь - театр, и только так ее стоит прини</w:t>
        <w:softHyphen/>
        <w:t>мать. Черный юмор заполняет страницы массовых изданий. И чувство беды притуп</w:t>
        <w:softHyphen/>
        <w:t xml:space="preserve">ляется. Вслед приходит катастрофа </w:t>
      </w:r>
      <w:r>
        <w:rPr>
          <w:iCs/>
          <w:sz w:val="28"/>
        </w:rPr>
        <w:t>утра</w:t>
        <w:softHyphen/>
        <w:t>тившей</w:t>
      </w:r>
      <w:r>
        <w:rPr>
          <w:sz w:val="28"/>
        </w:rPr>
        <w:t xml:space="preserve"> волю к сопротивлению личности, </w:t>
      </w:r>
      <w:r>
        <w:rPr>
          <w:iCs/>
          <w:sz w:val="28"/>
        </w:rPr>
        <w:t>утратившей</w:t>
      </w:r>
      <w:r>
        <w:rPr>
          <w:sz w:val="28"/>
        </w:rPr>
        <w:t xml:space="preserve"> чувство опасности нации. Здесь кровь - что водица. Импортные моде</w:t>
        <w:softHyphen/>
        <w:t>ли поведения говорят: ударь человека ло</w:t>
        <w:softHyphen/>
        <w:t>мом по голове и даже синяка не будет. И сам ты можешь получить ботинком в пах, и все пройдет через секунду. Не оттого ли тяжкие телесные повреждения стали так распрост</w:t>
        <w:softHyphen/>
        <w:t>ранены в разборках молодежи? Не отсюда ли жестокость - когда и своя, и чужая жизнь ценятся по меркам голливудского боевика? Не отсюда ли размножение разного рода маньяков, которые прежде не могли и меч</w:t>
        <w:softHyphen/>
        <w:t>тать о таком празднике насилия?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олодым говорят: «Бери от жизни все!» И они пытаются брать, когда нет на то ни</w:t>
        <w:softHyphen/>
        <w:t>каких возможностей - ни самим зарабо</w:t>
        <w:softHyphen/>
        <w:t xml:space="preserve">тать, ни у родителей выпросить. Тягостное ощущение отстраненности от всеобщего веселья (которого в действительности нет), собственной неуместности на этом </w:t>
      </w:r>
      <w:r>
        <w:rPr>
          <w:iCs/>
          <w:sz w:val="28"/>
        </w:rPr>
        <w:t>празд</w:t>
        <w:softHyphen/>
        <w:t>нике</w:t>
      </w:r>
      <w:r>
        <w:rPr>
          <w:sz w:val="28"/>
        </w:rPr>
        <w:t xml:space="preserve"> жизни порождают у молодого челове</w:t>
        <w:softHyphen/>
        <w:t>ка либо сомнения в своей полноценности, либо криминальную агрессию, которая за</w:t>
        <w:softHyphen/>
        <w:t>канчивается по правилу: «жил красиво, но недолго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олодым людям откровенно пропове</w:t>
        <w:softHyphen/>
        <w:t>дуют и на телевидении, и в прессе, и в улич</w:t>
        <w:softHyphen/>
        <w:t>ной рекламе фривольное поведение в отно</w:t>
        <w:softHyphen/>
        <w:t>шениях между полами. Свободная любовь, сексуальная революция кончаются для них венерическими болезнями, сверхранними абортами и бездетностью, в более зрелом возрасте - распавшимися семьями и бро</w:t>
        <w:softHyphen/>
        <w:t>шенными детьми. На веселом фестивале распущенности беспрерывный и бесстыд</w:t>
        <w:softHyphen/>
        <w:t>ный флирт и престиж неприкрытой демон</w:t>
        <w:softHyphen/>
        <w:t>страции половой потенции. За его фасадом - необходимость начинать разбитую жизнь сызнова, застойное одиночество, ощуще</w:t>
        <w:softHyphen/>
        <w:t>ние никчем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уда ни глянь, все вокруг чужое и везде демонстрируются радостные лица. Пригла</w:t>
        <w:softHyphen/>
        <w:t>шают на дорогостоящие курорты, предлага</w:t>
        <w:softHyphen/>
        <w:t>ют «дешевое» жилье, зазывают купить заме</w:t>
        <w:softHyphen/>
        <w:t>чательные автомобили. Тут шикарная кос</w:t>
        <w:softHyphen/>
        <w:t>метика, средства для повышения потенции, лазер-клубы, дискотеки. И на все предлага</w:t>
        <w:softHyphen/>
        <w:t>ется смотреть со стороны. Чтобы потом, на</w:t>
        <w:softHyphen/>
        <w:t xml:space="preserve">смотревшись, устроить </w:t>
      </w:r>
      <w:r>
        <w:rPr>
          <w:iCs/>
          <w:sz w:val="28"/>
        </w:rPr>
        <w:t>праздник</w:t>
      </w:r>
      <w:r>
        <w:rPr>
          <w:sz w:val="28"/>
        </w:rPr>
        <w:t xml:space="preserve"> на своем уровне доходов - либо залить глаза водкой, либо излить агрессию на такого же несчаст</w:t>
        <w:softHyphen/>
        <w:t>ного. В лучшем случае подготовить себя к язвенной болезни, употребив «пепси» с чип</w:t>
        <w:softHyphen/>
        <w:t xml:space="preserve">сами. </w:t>
      </w:r>
      <w:r>
        <w:rPr>
          <w:iCs/>
          <w:sz w:val="28"/>
        </w:rPr>
        <w:t>Праздничный</w:t>
      </w:r>
      <w:r>
        <w:rPr>
          <w:sz w:val="28"/>
        </w:rPr>
        <w:t xml:space="preserve"> настрой не может не обходиться без избранных шуток И такой шуткой стал всеобщий «голубой» комплекс, когда мужские отношения оцениваются только в терминах «лечь под» и трактуются как гомосексуальные влечения, над которы</w:t>
        <w:softHyphen/>
        <w:t>ми добродушно похохатывают. В результате тотальному изничтожению подвергается дружба и братство, без которых трудно мыслить, например, полноценную армию, спортивную команду, трудовую артел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стоянное снижение барьеров в при</w:t>
        <w:softHyphen/>
        <w:t>менении жаргона и сквернословия доходит до того, что сближение людей непременно сопровождается упадком уровня их обще</w:t>
        <w:softHyphen/>
        <w:t>ния до самой отвратительной брани. Не случайно наша армия влачит столь жалкое существование - «праздник непослушания» в языке навлекает на головы людей в пого</w:t>
        <w:softHyphen/>
        <w:t>нах самые ужасные проклятия. Возможно, и в семейной жизни у нас столько нестрое</w:t>
        <w:softHyphen/>
        <w:t>ний, коль скоро каждый кирпич будущего дома, где жить русским семьям, осквернен «трехэтажными» ругательствами строите</w:t>
        <w:softHyphen/>
        <w:t>лей. А каким отвратительным сленгом забит российский Интернет: за десять лет усилия</w:t>
        <w:softHyphen/>
        <w:t>ми режиссеров этого гульбища на пепели</w:t>
        <w:softHyphen/>
        <w:t>ще выросло поколение, которое уверено, что пиво полезно, курение невредно, нар</w:t>
        <w:softHyphen/>
        <w:t>котик - любопытно а лыжная прогулка -просто что-то стыдное, о чем и говорить нельзя. В этом навязанном настрое легко угадывается будущее нездоровье, сулящее тяготы хронических болезней и прежде</w:t>
        <w:softHyphen/>
        <w:t>временную смерть. За «безвредными» атри</w:t>
        <w:softHyphen/>
        <w:t>бутами веселья - физические и психичес</w:t>
        <w:softHyphen/>
        <w:t>кие страдания, тяжкое похмелье и опусто</w:t>
        <w:softHyphen/>
        <w:t>шение душ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коление «постперестройки» даже не осознает, что не празднует, а лишь созерца</w:t>
        <w:softHyphen/>
        <w:t xml:space="preserve">ет </w:t>
      </w:r>
      <w:r>
        <w:rPr>
          <w:iCs/>
          <w:sz w:val="28"/>
        </w:rPr>
        <w:t>праздник,</w:t>
      </w:r>
      <w:r>
        <w:rPr>
          <w:sz w:val="28"/>
        </w:rPr>
        <w:t xml:space="preserve"> наслаждаясь иллюзией и влю</w:t>
        <w:softHyphen/>
        <w:t>бившись в нее. Для него именно эта иллю</w:t>
        <w:softHyphen/>
        <w:t>зия и есть «демократические ценности», ко</w:t>
        <w:softHyphen/>
        <w:t>торыми ведущие политики обещают не по</w:t>
        <w:softHyphen/>
        <w:t>ступиться. И это поколение - именно тот «контингент», который нужен антинацио</w:t>
        <w:softHyphen/>
        <w:t>нальной власти - масса, толпа, не чующая под собою страны, истории, традиции; не знающая долга, чести, совести. Это наша бе</w:t>
        <w:softHyphen/>
        <w:t>да, несчастье России - рожденная либе</w:t>
        <w:softHyphen/>
        <w:t>ральной демократией чернь, требующая новых и новых зрелищ. За пределами моло</w:t>
        <w:softHyphen/>
        <w:t>дости этот сброд станет угрюмой массой разочарованных и отброшенных на обочи</w:t>
        <w:softHyphen/>
        <w:t>ну пауперов - лиц без отечества, профес</w:t>
        <w:softHyphen/>
        <w:t>сии, семьи, здоровья, а порой и без жилья и куска хлеб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Экранизированный и растиражированный миф о </w:t>
      </w:r>
      <w:r>
        <w:rPr>
          <w:iCs/>
          <w:sz w:val="28"/>
        </w:rPr>
        <w:t>празднике</w:t>
      </w:r>
      <w:r>
        <w:rPr>
          <w:sz w:val="28"/>
        </w:rPr>
        <w:t xml:space="preserve"> жизни пропаганди</w:t>
        <w:softHyphen/>
        <w:t>рует такой стиль жизни, который заведомо ведет к личному несчастью (не говоря уж о несчастье общественном). Никто не сооб</w:t>
        <w:softHyphen/>
        <w:t>щает молодому человеку, что счастье для него может быть связано лишь с устойчи</w:t>
        <w:softHyphen/>
        <w:t>вой семьей и верностью супругов. Что день</w:t>
        <w:softHyphen/>
        <w:t>ги нельзя выиграть, а можно лишь зарабо</w:t>
        <w:softHyphen/>
        <w:t>тать (даже украсть уже нельзя, потому что все уже украдено), а для этого нужны упор</w:t>
        <w:softHyphen/>
        <w:t>ное овладение тонкостями профессии и верность этой профессии. Что досуг прино</w:t>
        <w:softHyphen/>
        <w:t>сит радость только тогда, когда он не равен разврату. Что здоровье дается лишь один раз и сохраняется только здоровым обра</w:t>
        <w:softHyphen/>
        <w:t>зом жизни - без спиртного и курева, без наркотиков и ночных развлечений. Что ис</w:t>
        <w:softHyphen/>
        <w:t>тинное счастье состоит в служении, в вере, в верности. Что истинная свобода - не в праздничном распутстве, а в высоком поле</w:t>
        <w:softHyphen/>
        <w:t>те мысли, в возвышении духа, в познании Хрис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К 2010 году, если все будет идти как идет, новое потерянное поколение столк</w:t>
        <w:softHyphen/>
        <w:t>нется само с собой - по одну сторону бар</w:t>
        <w:softHyphen/>
        <w:t>рикад бессильная и бесцельная злоба, по другую - равнодушный полицейский меха</w:t>
        <w:softHyphen/>
        <w:t>низм со средствами «демократизации» на вооружении. Чтобы спастись от этой кажу</w:t>
        <w:softHyphen/>
        <w:t>щейся уже неизбежной перспективы, мы должны заставить власть прекратить раз</w:t>
        <w:softHyphen/>
        <w:t>гульный праздник и объявить программу национального выздоровления, очищения от ложных ценностей, возвращения к пра</w:t>
        <w:softHyphen/>
        <w:t>вославным ценностям. И только в этом случае прогноз президента перестанет быть шуткой в ответ на не очень умный вопрос. Мы не станем поголовно счастливы. Но не будем и беспросветно несчастны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Андрей Николаевич САВЕЛ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30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536" w:firstLine="300"/>
      <w:jc w:val="both"/>
    </w:pPr>
    <w:rPr>
      <w:i/>
      <w:i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47:00Z</dcterms:created>
  <dc:creator>721</dc:creator>
  <dc:description/>
  <dc:language>en-US</dc:language>
  <cp:lastModifiedBy>721</cp:lastModifiedBy>
  <dcterms:modified xsi:type="dcterms:W3CDTF">2002-04-27T18:48:00Z</dcterms:modified>
  <cp:revision>1</cp:revision>
  <dc:subject/>
  <dc:title>ВЕСЕЛЫЙ МИФ О НЕСЧАСТНОЙ СУДЬБЕ</dc:title>
</cp:coreProperties>
</file>