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евец во стане русских во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left"/>
        <w:rPr>
          <w:sz w:val="28"/>
        </w:rPr>
      </w:pPr>
      <w:r>
        <w:rPr>
          <w:sz w:val="28"/>
        </w:rPr>
        <w:t xml:space="preserve">150 лет со дня смерти </w:t>
        <w:br/>
        <w:t>Василия Андреевича Жуковского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>Всероссийская сла</w:t>
        <w:softHyphen/>
        <w:t>ва к Василию Андрее</w:t>
        <w:softHyphen/>
        <w:t>вичу   Жуковскому пришла с военной грозой 1812 года, когда он, в то время офицер московско</w:t>
        <w:softHyphen/>
        <w:t>го ополчения, напе</w:t>
        <w:softHyphen/>
        <w:t>чатал в журнале «Вестник Европы» поэму «Певец во ста</w:t>
        <w:softHyphen/>
        <w:t>не русских воинов». В звонких, торжест</w:t>
        <w:softHyphen/>
        <w:t>венных стихах звучала хвала славным предкам, воспевались вожди русской армии, чьи имена бы</w:t>
        <w:softHyphen/>
        <w:t>ли тогда у всех на устах:</w:t>
      </w:r>
    </w:p>
    <w:p>
      <w:pPr>
        <w:pStyle w:val="Normal"/>
        <w:ind w:firstLine="720"/>
        <w:jc w:val="left"/>
        <w:rPr/>
      </w:pPr>
      <w:r>
        <w:rPr>
          <w:i/>
          <w:iCs/>
          <w:sz w:val="28"/>
        </w:rPr>
        <w:t>Отчизне кубок сей,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друзья! </w:t>
        <w:br/>
        <w:t xml:space="preserve">Страна, где мы впервые </w:t>
        <w:br/>
        <w:t xml:space="preserve">Вкусили сладость бытия, </w:t>
        <w:br/>
        <w:t xml:space="preserve">Поля, холмы родные, </w:t>
        <w:br/>
        <w:t xml:space="preserve">Родного неба милый свет, </w:t>
        <w:br/>
        <w:t xml:space="preserve">Знакомые потоки, </w:t>
        <w:br/>
        <w:t xml:space="preserve">Златые игры первых лет </w:t>
        <w:br/>
        <w:t xml:space="preserve">И первых лет уроки, </w:t>
        <w:br/>
        <w:t>Что вашу прелесть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заменит? </w:t>
        <w:br/>
        <w:t xml:space="preserve">О родина святая, </w:t>
        <w:br/>
        <w:t xml:space="preserve">Какое сердце не дрожит, </w:t>
        <w:br/>
        <w:t xml:space="preserve">Тебя благословляя?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ких стихов в России еще не было. Стихи эти звали на бой, на подвиг. Для нас они ос</w:t>
        <w:softHyphen/>
        <w:t>таются живой памятью 1812 года, года Бородина, пожара Москвы и великой русской По</w:t>
        <w:softHyphen/>
        <w:t>бед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сле «Певца» для Жуков</w:t>
        <w:softHyphen/>
        <w:t>ского наступила пора творчес</w:t>
        <w:softHyphen/>
        <w:t>кого расцвета. Более чем кто-либо из его современников-поэтов, он заслужил славу ре</w:t>
        <w:softHyphen/>
        <w:t>форматора. Возможности рус</w:t>
        <w:softHyphen/>
        <w:t>ского стиха в его творчестве расширились. Новая возмож</w:t>
        <w:softHyphen/>
        <w:t>ность сказать на родном языке новое, доселе не высказанное, заставляет его обратиться к переводам. Прежде всего - из поэтов-романтиков. В роман</w:t>
        <w:softHyphen/>
        <w:t>тизме его привлекает нацио</w:t>
        <w:softHyphen/>
        <w:t>нальное начало, духовная жизнь народа и человека. Диа</w:t>
        <w:softHyphen/>
        <w:t>пазон авторских пристрастий Жуковского поражает широ</w:t>
        <w:softHyphen/>
        <w:t>той. Он переводит Шиллера, Гете, Байрона и множество ме</w:t>
        <w:softHyphen/>
        <w:t>нее известных поэтов, перево</w:t>
        <w:softHyphen/>
        <w:t>дит «Слово о полку Игореве». Любимым его жанром была баллада. Всего им было созда</w:t>
        <w:softHyphen/>
        <w:t>но 39 баллад. Почти все они - переводы и переложения. Сам он говорил: «У меня почти все или чужое, или по поводу чу</w:t>
        <w:softHyphen/>
        <w:t>жого и все, однако, мое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«Романтическая баллада сделала Жуковского литера</w:t>
        <w:softHyphen/>
        <w:t>турным Колумбом Руси, от</w:t>
        <w:softHyphen/>
        <w:t>крывшим ей Америку роман</w:t>
        <w:softHyphen/>
        <w:t>тизма в поэзии», - писал впос</w:t>
        <w:softHyphen/>
        <w:t>ледствии Белинский. В роман</w:t>
        <w:softHyphen/>
        <w:t>тизме Жуковского привлекала народная история, предания народной жизни, отозвавшие</w:t>
        <w:softHyphen/>
        <w:t>ся в сказках и песнях. Обраща</w:t>
        <w:softHyphen/>
        <w:t>ясь к богатой образами таин</w:t>
        <w:softHyphen/>
        <w:t>ственного, потустороннего мира поэзии европейских ро</w:t>
        <w:softHyphen/>
        <w:t>мантиков, Жуковский всегда оставался поэтом-христиани</w:t>
        <w:softHyphen/>
        <w:t>ном. Идеализация зла, любова</w:t>
        <w:softHyphen/>
        <w:t>ние грехом, богоборческие мотивы - все это было Жуков</w:t>
        <w:softHyphen/>
        <w:t>скому чуждо. В его оригиналь</w:t>
        <w:softHyphen/>
        <w:t>ной и переводной лирике мы видим стремление открыть че</w:t>
        <w:softHyphen/>
        <w:t>ловеку путь чистоты, путь ду</w:t>
        <w:softHyphen/>
        <w:t>ховного восхождения. В своем дневнике он писал: «Бог и ду</w:t>
        <w:softHyphen/>
        <w:t>ша - вот два существа: все про</w:t>
        <w:softHyphen/>
        <w:t>чее - печатное объявление, приклеенное на минуту». Это</w:t>
        <w:softHyphen/>
        <w:t>му принципу он хранил вер</w:t>
        <w:softHyphen/>
        <w:t>ность в жизни, как и в поэз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Люди, близко наблюдав</w:t>
        <w:softHyphen/>
        <w:t>шие Жуковского, в своих оцен</w:t>
        <w:softHyphen/>
        <w:t>ках единодушны. Запомина</w:t>
        <w:softHyphen/>
        <w:t>лась его неизменная доброже</w:t>
        <w:softHyphen/>
        <w:t>лательность, участливость, го</w:t>
        <w:softHyphen/>
        <w:t>товность прийти на помощь. Общеизвестны факты его учас</w:t>
        <w:softHyphen/>
        <w:t>тия в судьбе Пушкина, Гоголя, Лермонтова, Кольцова, Шев</w:t>
        <w:softHyphen/>
        <w:t xml:space="preserve">ченко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Широкие возможности для покровительства и помощи та</w:t>
        <w:softHyphen/>
        <w:t>лантливым собратьям Жуков</w:t>
        <w:softHyphen/>
        <w:t>скому предоставили не столько слава и авторитет поэта, сколь</w:t>
        <w:softHyphen/>
        <w:t>ко его положение при дворе, близость к царской фамилии. Еще в 1815 году поэту было предложено место чтеца при вдовствующей императрице Марии Федоровне. Затем он преподавал  русский язык принцессе Шарлотте-Алексан</w:t>
        <w:softHyphen/>
        <w:t>дре Федоровне, супруге вел. кн. Николая I и, наконец, в 1826 го</w:t>
        <w:softHyphen/>
        <w:t>ду Жуковский получил пригла</w:t>
        <w:softHyphen/>
        <w:t>шение организовать и возгла</w:t>
        <w:softHyphen/>
        <w:t>вить обучение наследника пре</w:t>
        <w:softHyphen/>
        <w:t>стола, будущего Александра II. Задолго до декабристского мя</w:t>
        <w:softHyphen/>
        <w:t>тежа, имея многочисленные литературные и личные связи с людьми, впоследствии к нему причастными, Жуковский был известен как убежденный мо</w:t>
        <w:softHyphen/>
        <w:t>нархист. Многим из впоследст</w:t>
        <w:softHyphen/>
        <w:t>вии осужденных он сумел по</w:t>
        <w:softHyphen/>
        <w:t>мочь, но своими монархичес</w:t>
        <w:softHyphen/>
        <w:t>кими принципами он не посту</w:t>
        <w:softHyphen/>
        <w:t>пался. Еще в 1822 году он гово</w:t>
        <w:softHyphen/>
        <w:t>рил: «Недовольные правитель</w:t>
        <w:softHyphen/>
        <w:t>ством желают перемен, как мо</w:t>
        <w:softHyphen/>
        <w:t>реход ветра во время тишины, но этот ветер может быть бу</w:t>
        <w:softHyphen/>
        <w:t>рей». Декабристы и люди, раз</w:t>
        <w:softHyphen/>
        <w:t>делявшие их взгляды, осуждали его общественную позицию, его придворную службу иные даже ставили под сомнение его  заслуги перед русской литера</w:t>
        <w:softHyphen/>
        <w:t>турой. Неизменно отмечал бла</w:t>
        <w:softHyphen/>
        <w:t>готворность его влияния на русскую поэзию Пушкин. Од</w:t>
        <w:softHyphen/>
        <w:t>нако столетие спустя проница</w:t>
        <w:softHyphen/>
        <w:t>тельный биограф Жуковского Борис Зайцев напишет: «Жу</w:t>
        <w:softHyphen/>
        <w:t>ковский как христианин видел дальше Пушкина - для него на</w:t>
        <w:softHyphen/>
        <w:t>значение человека, делание его, совершенствование и по</w:t>
        <w:softHyphen/>
        <w:t>смертная судьба - главное. Для Пушкина человек - поэзия. Для Жуковского - Бог и поэзия».</w:t>
      </w:r>
    </w:p>
    <w:p>
      <w:pPr>
        <w:pStyle w:val="Normal"/>
        <w:ind w:firstLine="720"/>
        <w:rPr/>
      </w:pPr>
      <w:r>
        <w:rPr>
          <w:sz w:val="28"/>
        </w:rPr>
        <w:t>Огромное место в жизни Жуковского   принадлежало воспитанию наследника - Це</w:t>
        <w:softHyphen/>
        <w:t>саревича, будущего императо</w:t>
        <w:softHyphen/>
        <w:t>ра Александра II. Оно было для Жуковского</w:t>
      </w:r>
      <w:r>
        <w:rPr>
          <w:b/>
          <w:bCs/>
          <w:sz w:val="28"/>
        </w:rPr>
        <w:t xml:space="preserve"> священной мис</w:t>
        <w:softHyphen/>
        <w:t>сией.</w:t>
      </w:r>
      <w:r>
        <w:rPr>
          <w:sz w:val="28"/>
        </w:rPr>
        <w:t xml:space="preserve"> Он был убежден, что от духовного развития монарха зависит судьба народа. Для России он желал «развития внутреннего, твердой закон</w:t>
        <w:softHyphen/>
        <w:t>ности, спокойного приобрете</w:t>
        <w:softHyphen/>
        <w:t>ния всех истинных сокровищ гражданской жизни». В этом духе он наставлял Наследника, и это было в полном согласии со склонностью сердца На</w:t>
        <w:softHyphen/>
        <w:t>следника и с волей Государ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«Неизмерим подвиг Жу</w:t>
        <w:softHyphen/>
        <w:t>ковского, и велико значение его в русской литературе», -писал младший современник Жуковского Белинский. Но ес</w:t>
        <w:softHyphen/>
        <w:t>ли русский критик-демократ видел главную заслугу Жуков</w:t>
        <w:softHyphen/>
        <w:t>ского в его формально-поэти</w:t>
        <w:softHyphen/>
        <w:t>ческих достижениях: «без Жу</w:t>
        <w:softHyphen/>
        <w:t>ковского мы не имели бы Пушкина», то важнее, бесспор</w:t>
        <w:softHyphen/>
        <w:t>но, духовная высота его по</w:t>
        <w:softHyphen/>
        <w:t>эзии, уроки чистоты, благо</w:t>
        <w:softHyphen/>
        <w:t>родства и христианского слу</w:t>
        <w:softHyphen/>
        <w:t>жения красоте, которые пре</w:t>
        <w:softHyphen/>
        <w:t>подал Жуковский своей жиз</w:t>
        <w:softHyphen/>
        <w:t>нью грядущим поколениям, оставив этим веху на пути рус</w:t>
        <w:softHyphen/>
        <w:t>ской культуры.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Владимир Сергеевич ЖИЛКИН</w:t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1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  <w:jc w:val="left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42:00Z</dcterms:created>
  <dc:creator>721С</dc:creator>
  <dc:description/>
  <dc:language>en-US</dc:language>
  <cp:lastModifiedBy>721С</cp:lastModifiedBy>
  <dcterms:modified xsi:type="dcterms:W3CDTF">2002-04-23T15:50:00Z</dcterms:modified>
  <cp:revision>2</cp:revision>
  <dc:subject/>
  <dc:title/>
</cp:coreProperties>
</file>